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63"/>
        <w:gridCol w:w="1684"/>
        <w:gridCol w:w="1074"/>
        <w:gridCol w:w="234"/>
        <w:gridCol w:w="1310"/>
        <w:gridCol w:w="1035"/>
      </w:tblGrid>
      <w:tr>
        <w:trPr>
          <w:trHeight w:val="454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Línea del Tiemp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Años </w:t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a J.C.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val="es-ES"/>
              </w:rPr>
            </w:pPr>
            <w:r>
              <w:rPr>
                <w:color w:val="FF0000"/>
                <w:sz w:val="36"/>
                <w:szCs w:val="36"/>
                <w:lang w:val="es-ES"/>
              </w:rPr>
              <w:t>PREHISTORIA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  <w:t>Edad de la Piedra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aleolítico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ferio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00.0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perio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5.0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esolítico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pipaleo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neo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0.0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eolítico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ga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eolítico: Cob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.4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32"/>
                <w:szCs w:val="32"/>
                <w:lang w:val="es-ES"/>
              </w:rPr>
            </w:pPr>
            <w:r>
              <w:rPr>
                <w:color w:val="008000"/>
                <w:sz w:val="32"/>
                <w:szCs w:val="32"/>
                <w:lang w:val="es-ES"/>
              </w:rPr>
              <w:t>Edad de los Metales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ronc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ier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enza cuando aparecen los primeros testimonios escrit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150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36"/>
                <w:szCs w:val="36"/>
                <w:lang w:val="es-ES"/>
              </w:rPr>
            </w:pPr>
            <w:r>
              <w:rPr>
                <w:color w:val="000080"/>
                <w:sz w:val="36"/>
                <w:szCs w:val="36"/>
                <w:lang w:val="es-ES"/>
              </w:rPr>
              <w:t>HISTORIA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32"/>
                <w:szCs w:val="32"/>
                <w:lang w:val="es-ES"/>
              </w:rPr>
            </w:pPr>
            <w:r>
              <w:rPr>
                <w:color w:val="800000"/>
                <w:sz w:val="32"/>
                <w:szCs w:val="32"/>
                <w:lang w:val="es-ES"/>
              </w:rPr>
              <w:t>Antigua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spaña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rrom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nicios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36"/>
                <w:szCs w:val="36"/>
                <w:lang w:val="es-ES"/>
              </w:rPr>
            </w:pPr>
            <w:r>
              <w:rPr>
                <w:color w:val="000080"/>
                <w:sz w:val="36"/>
                <w:szCs w:val="36"/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  <w:lang w:val="es-ES"/>
              </w:rPr>
            </w:pPr>
            <w:r>
              <w:rPr>
                <w:color w:val="800000"/>
                <w:sz w:val="32"/>
                <w:szCs w:val="32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  <w:lang w:val="es-ES"/>
              </w:rPr>
            </w:pPr>
            <w:r>
              <w:rPr>
                <w:color w:val="800000"/>
                <w:sz w:val="28"/>
                <w:szCs w:val="28"/>
                <w:lang w:val="es-E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iego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36"/>
                <w:szCs w:val="36"/>
                <w:lang w:val="es-ES"/>
              </w:rPr>
            </w:pPr>
            <w:r>
              <w:rPr>
                <w:color w:val="000080"/>
                <w:sz w:val="36"/>
                <w:szCs w:val="36"/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  <w:lang w:val="es-ES"/>
              </w:rPr>
            </w:pPr>
            <w:r>
              <w:rPr>
                <w:color w:val="800000"/>
                <w:sz w:val="32"/>
                <w:szCs w:val="32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  <w:lang w:val="es-ES"/>
              </w:rPr>
            </w:pPr>
            <w:r>
              <w:rPr>
                <w:color w:val="800000"/>
                <w:sz w:val="28"/>
                <w:szCs w:val="28"/>
                <w:lang w:val="es-E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taginense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m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200 </w:t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d J.C: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Invasiones de los Bárbar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41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ída del Imperio Romano de Occiden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476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32"/>
                <w:szCs w:val="32"/>
                <w:lang w:val="es-ES"/>
              </w:rPr>
            </w:pPr>
            <w:r>
              <w:rPr>
                <w:color w:val="008000"/>
                <w:sz w:val="32"/>
                <w:szCs w:val="32"/>
                <w:lang w:val="es-ES"/>
              </w:rPr>
              <w:t>Media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Visigodos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iodo Arria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iodo Catól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9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Árabes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irato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76885</wp:posOffset>
                      </wp:positionV>
                      <wp:extent cx="1225550" cy="3524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2544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RECONQUISTA</w:t>
                                  </w:r>
                                </w:p>
                              </w:txbxContent>
                            </wps:txbx>
                            <wps:bodyPr wrap="square" lIns="36360" rIns="36360" tIns="54000" b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0.25pt;margin-top:37.5pt;width:96.45pt;height:27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CONQUI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>Damas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11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dependien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56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ifato de Córdo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912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ino de Taif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03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Toma de  Constantinopla </w:t>
            </w:r>
            <w:r>
              <w:rPr>
                <w:sz w:val="22"/>
                <w:szCs w:val="22"/>
                <w:lang w:val="es-ES"/>
              </w:rPr>
              <w:t>por los Turc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453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Reyes Católic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474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scubrimiento de Amér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492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32"/>
                <w:szCs w:val="32"/>
                <w:lang w:val="es-ES"/>
              </w:rPr>
            </w:pPr>
            <w:r>
              <w:rPr>
                <w:color w:val="FF00FF"/>
                <w:sz w:val="32"/>
                <w:szCs w:val="32"/>
                <w:lang w:val="es-ES"/>
              </w:rPr>
              <w:t>Moderna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Casa de Austr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515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Casa de Borb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700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volución frances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789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  <w:sz w:val="32"/>
                <w:szCs w:val="32"/>
                <w:lang w:val="es-ES"/>
              </w:rPr>
            </w:pPr>
            <w:r>
              <w:rPr>
                <w:color w:val="993300"/>
                <w:sz w:val="32"/>
                <w:szCs w:val="32"/>
                <w:lang w:val="es-ES"/>
              </w:rPr>
              <w:t>Contemporánea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uerra de la Independenc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808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uerra de Libera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936</w:t>
            </w:r>
          </w:p>
        </w:tc>
      </w:tr>
      <w:tr>
        <w:trPr>
          <w:trHeight w:val="45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Hasta la actualida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035"/>
      </w:tblGrid>
      <w:tr>
        <w:trPr>
          <w:trHeight w:val="45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val="es-ES"/>
              </w:rPr>
            </w:pPr>
            <w:r>
              <w:rPr>
                <w:color w:val="FF0000"/>
                <w:sz w:val="36"/>
                <w:szCs w:val="36"/>
                <w:lang w:val="es-ES"/>
              </w:rPr>
              <w:t>PREHISTOR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Años </w:t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a J.C.</w:t>
            </w:r>
          </w:p>
        </w:tc>
      </w:tr>
      <w:tr>
        <w:trPr>
          <w:trHeight w:val="45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  <w:lang w:val="es-ES"/>
              </w:rPr>
              <w:t>EDAD   DE  PIED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00.000</w:t>
            </w:r>
          </w:p>
        </w:tc>
      </w:tr>
      <w:tr>
        <w:trPr>
          <w:trHeight w:val="45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                                   </w:t>
            </w:r>
            <w:r>
              <w:rPr>
                <w:sz w:val="28"/>
                <w:szCs w:val="28"/>
                <w:lang w:val="es-ES"/>
              </w:rPr>
              <w:t>PALEO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iedra tallad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sca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nta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sco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uesos aguzad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Caz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Vive En cuev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olección de frutos silvestr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Hombre Neandthrtal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aja estatur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astantes robusto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minaba ligeramente encorvad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Cueva de Altami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Hombre de Cro-Magn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Aparece la trib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5.000</w:t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                                    </w:t>
            </w:r>
            <w:r>
              <w:rPr>
                <w:sz w:val="28"/>
                <w:szCs w:val="28"/>
                <w:lang w:val="es-ES"/>
              </w:rPr>
              <w:t>MESO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Época de transi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Comienz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gricultur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anaderí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rám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Nómad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Lanz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0.000</w:t>
            </w:r>
          </w:p>
        </w:tc>
      </w:tr>
      <w:tr>
        <w:trPr>
          <w:trHeight w:val="45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                                   </w:t>
            </w:r>
            <w:r>
              <w:rPr>
                <w:sz w:val="28"/>
                <w:szCs w:val="28"/>
                <w:lang w:val="es-ES"/>
              </w:rPr>
              <w:t>NEOLÍTIC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Monumentos megalíticos (sepucros)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nhires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omlechs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ólmene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Piedra pulimentada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nta de flechas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nza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Cistas (Sepulcros con loza de piedras)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Se hacen sedentario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Aparece la agricultura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Casas de piedra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Se dividen el trabajo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Conocen metales como: cobre, plata y oro.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Vaso campaniform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Comienza el comercio (trueque)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 xml:space="preserve">Mejora los sistemas de transporte. </w:t>
            </w:r>
          </w:p>
          <w:p>
            <w:pPr>
              <w:pStyle w:val="Normal"/>
              <w:numPr>
                <w:ilvl w:val="1"/>
                <w:numId w:val="9"/>
              </w:numPr>
              <w:ind w:left="1788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utiliza la rueda y la navegación</w:t>
            </w:r>
          </w:p>
          <w:p>
            <w:pPr>
              <w:pStyle w:val="Normal"/>
              <w:ind w:left="708" w:hanging="0"/>
              <w:rPr>
                <w:lang w:val="es-ES"/>
              </w:rPr>
            </w:pPr>
            <w:r>
              <w:rPr>
                <w:lang w:val="es-ES"/>
              </w:rPr>
              <w:t>CULTURA DE ALMERÍA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Pueblos amurallado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lang w:val="es-ES"/>
              </w:rPr>
            </w:pPr>
            <w:r>
              <w:rPr>
                <w:lang w:val="es-ES"/>
              </w:rPr>
              <w:t>Cultivo de cereales</w:t>
            </w:r>
          </w:p>
          <w:p>
            <w:pPr>
              <w:pStyle w:val="Normal"/>
              <w:ind w:left="708" w:hanging="0"/>
              <w:rPr>
                <w:lang w:val="es-ES"/>
              </w:rPr>
            </w:pPr>
            <w:r>
              <w:rPr>
                <w:lang w:val="es-ES"/>
              </w:rPr>
              <w:t>CULTURA DE LOS MILLA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Utensilios de cob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Muertos enterrados en tumbas colectivas (Tholo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3.000</w:t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.700</w:t>
            </w:r>
          </w:p>
        </w:tc>
      </w:tr>
      <w:tr>
        <w:trPr>
          <w:trHeight w:val="454" w:hRule="atLeast"/>
        </w:trPr>
        <w:tc>
          <w:tcPr>
            <w:tcW w:w="9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492"/>
        <w:gridCol w:w="1058"/>
        <w:gridCol w:w="284"/>
        <w:gridCol w:w="1834"/>
        <w:gridCol w:w="1401"/>
        <w:gridCol w:w="433"/>
        <w:gridCol w:w="1035"/>
      </w:tblGrid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  <w:t>EDAD   DE   LOS   METAL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 xml:space="preserve">                                   </w:t>
            </w:r>
            <w:r>
              <w:rPr>
                <w:sz w:val="28"/>
                <w:szCs w:val="28"/>
                <w:lang w:val="es-ES"/>
              </w:rPr>
              <w:t>EDAD DE BRONC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.00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ndición de metales: bronce( cobre estañ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abricación de armas, herramientas y utensil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ctivo comer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                                                  </w:t>
            </w:r>
            <w:r>
              <w:rPr>
                <w:lang w:val="es-ES"/>
              </w:rPr>
              <w:t>CULTURA DE ALGA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oblados en lugares elevado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tados de acequias y cisternas (urbanización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erraban a sus muertos individualmente. (Tinajas o cista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                                                  </w:t>
            </w:r>
            <w:r>
              <w:rPr>
                <w:lang w:val="es-ES"/>
              </w:rPr>
              <w:t>CULTURA BALEÁRIC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alayot, Navet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szCs w:val="16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aul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                                   </w:t>
            </w:r>
            <w:r>
              <w:rPr>
                <w:sz w:val="28"/>
                <w:szCs w:val="28"/>
                <w:lang w:val="es-ES"/>
              </w:rPr>
              <w:t>EDAD DE HIER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Descubrieron el hierr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Ciudades fortificada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Fabricación de armas mucho más fuerte.</w:t>
            </w:r>
          </w:p>
          <w:p>
            <w:pPr>
              <w:pStyle w:val="Normal"/>
              <w:ind w:left="70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                                                           </w:t>
            </w:r>
            <w:r>
              <w:rPr>
                <w:b/>
                <w:color w:val="FF0000"/>
                <w:lang w:val="es-ES"/>
              </w:rPr>
              <w:t>IBERO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junto de pueblos que habitan en el litoral mediterráneo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lang w:val="es-ES"/>
              </w:rPr>
              <w:t>Basaron su e</w:t>
            </w:r>
            <w:r>
              <w:rPr>
                <w:sz w:val="22"/>
                <w:szCs w:val="22"/>
                <w:lang w:val="es-ES"/>
              </w:rPr>
              <w:t>conomía en la agricultura y la ganaderí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plotación de minas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sarrollo urbano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enían santuarios, eran politeístas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stacan los monumentos funerarios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2"/>
                <w:szCs w:val="22"/>
                <w:lang w:val="es-ES"/>
              </w:rPr>
              <w:t xml:space="preserve">Se conservan sus grandes murallas y bella esculturas como la </w:t>
            </w:r>
            <w:r>
              <w:rPr>
                <w:b/>
                <w:sz w:val="22"/>
                <w:szCs w:val="22"/>
                <w:lang w:val="es-ES"/>
              </w:rPr>
              <w:t>Dama de Elch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blos Ibéricos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rtesos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detanos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lergetas,</w:t>
            </w:r>
            <w:r>
              <w:rPr>
                <w:lang w:val="es-ES"/>
              </w:rPr>
              <w:t xml:space="preserve"> …</w:t>
            </w:r>
          </w:p>
          <w:p>
            <w:pPr>
              <w:pStyle w:val="Normal"/>
              <w:ind w:left="1428" w:hanging="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lang w:val="es-ES"/>
              </w:rPr>
              <w:t xml:space="preserve">                                                                             </w:t>
            </w:r>
            <w:r>
              <w:rPr>
                <w:b/>
                <w:color w:val="FF0000"/>
                <w:lang w:val="es-ES"/>
              </w:rPr>
              <w:t>TARTESSOS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barcaron todo el sur mediterráneo.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uvieron una gran actividad pesquera y agrícola.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plotación de minas de plata y cobre.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erciaron con las Islas Brtánicas.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enían leyes escritas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forma de gobierno era la monarquía.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no de los reyes más famosos era Argantonio</w:t>
            </w:r>
          </w:p>
          <w:p>
            <w:pPr>
              <w:pStyle w:val="Normal"/>
              <w:ind w:left="286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es-ES"/>
              </w:rPr>
            </w:pPr>
            <w:r>
              <w:rPr>
                <w:lang w:val="es-ES"/>
              </w:rPr>
              <w:t xml:space="preserve">                                                           </w:t>
            </w:r>
            <w:r>
              <w:rPr>
                <w:b/>
                <w:color w:val="0000FF"/>
                <w:lang w:val="es-ES"/>
              </w:rPr>
              <w:t>CELTA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cedentes de Europ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e agrupan en ciudades tribus organizadas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Ocupan gran parte del norte y del centro de la penínsul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Basaron su economía en la agricultura y la ganaderí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Adoraban la naturaleza y eran politeísta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Se conservan pocas manifestaciones artísticas (Los Toros de Guisando)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blos célticos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alaicos (Galicia)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aceos (León)</w:t>
            </w:r>
          </w:p>
          <w:p>
            <w:pPr>
              <w:pStyle w:val="Normal"/>
              <w:rPr>
                <w:b/>
                <w:b/>
                <w:color w:val="0000FF"/>
                <w:lang w:val="es-ES"/>
              </w:rPr>
            </w:pPr>
            <w:r>
              <w:rPr>
                <w:lang w:val="es-ES"/>
              </w:rPr>
              <w:t xml:space="preserve">                                                           </w:t>
            </w:r>
            <w:r>
              <w:rPr>
                <w:b/>
                <w:color w:val="0000FF"/>
                <w:lang w:val="es-ES"/>
              </w:rPr>
              <w:t>CELTÍBERO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stizaje entre los íberos y los celt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90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color w:val="FF0000"/>
                <w:sz w:val="36"/>
                <w:szCs w:val="36"/>
                <w:lang w:val="es-ES"/>
              </w:rPr>
              <w:t>HISTOR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800000"/>
                <w:sz w:val="32"/>
                <w:szCs w:val="32"/>
                <w:lang w:val="es-ES"/>
              </w:rPr>
            </w:pPr>
            <w:r>
              <w:rPr>
                <w:color w:val="800000"/>
                <w:sz w:val="32"/>
                <w:szCs w:val="32"/>
                <w:lang w:val="es-ES"/>
              </w:rPr>
              <w:t xml:space="preserve">EDAD ANTIGUA </w:t>
            </w:r>
            <w:r>
              <w:rPr>
                <w:color w:val="000000"/>
                <w:sz w:val="28"/>
                <w:szCs w:val="28"/>
                <w:lang w:val="es-ES"/>
              </w:rPr>
              <w:t>Comienza cuando aparecen los primeros textos escrit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32"/>
                <w:szCs w:val="32"/>
                <w:lang w:val="es-ES"/>
              </w:rPr>
            </w:pPr>
            <w:r>
              <w:rPr>
                <w:color w:val="800000"/>
                <w:sz w:val="32"/>
                <w:szCs w:val="32"/>
                <w:lang w:val="es-ES"/>
              </w:rPr>
            </w:r>
          </w:p>
        </w:tc>
      </w:tr>
      <w:tr>
        <w:trPr>
          <w:trHeight w:val="477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color w:val="008000"/>
                <w:sz w:val="28"/>
                <w:szCs w:val="28"/>
                <w:lang w:val="es-ES"/>
              </w:rPr>
              <w:t>FENICI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100</w:t>
            </w:r>
          </w:p>
        </w:tc>
      </w:tr>
      <w:tr>
        <w:trPr>
          <w:trHeight w:val="46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cedenc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lonia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erci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uerras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ltu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nicia</w:t>
            </w:r>
          </w:p>
          <w:p>
            <w:pPr>
              <w:pStyle w:val="Normal"/>
              <w:ind w:left="34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íban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sentaron Sur de Españ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adir (Cádiz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xi (Almuñecar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laca (Málaga)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dquieren </w:t>
            </w:r>
            <w:r>
              <w:rPr>
                <w:sz w:val="16"/>
                <w:szCs w:val="16"/>
                <w:lang w:val="es-ES"/>
              </w:rPr>
              <w:t>minerales, ganado y fruta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ábricas </w:t>
            </w:r>
            <w:r>
              <w:rPr>
                <w:sz w:val="16"/>
                <w:szCs w:val="16"/>
                <w:lang w:val="es-ES"/>
              </w:rPr>
              <w:t>de conserva salazón y de pescado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Vencen </w:t>
            </w:r>
            <w:r>
              <w:rPr>
                <w:sz w:val="16"/>
                <w:szCs w:val="16"/>
                <w:lang w:val="es-ES"/>
              </w:rPr>
              <w:t>a Gerión Rey Tartesso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cobran su independencia cuando cae Tiro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troducen el alfabeto y la moned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stos: El Tesoro de la Alised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800</w:t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680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0"/>
              <w:jc w:val="center"/>
              <w:rPr>
                <w:b/>
                <w:b/>
                <w:color w:val="3366FF"/>
                <w:sz w:val="28"/>
                <w:szCs w:val="28"/>
                <w:lang w:val="es-ES"/>
              </w:rPr>
            </w:pPr>
            <w:r>
              <w:rPr>
                <w:b/>
                <w:color w:val="3366FF"/>
                <w:sz w:val="28"/>
                <w:szCs w:val="28"/>
                <w:lang w:val="es-ES"/>
              </w:rPr>
              <w:t>GRIEG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66FF"/>
                <w:sz w:val="28"/>
                <w:szCs w:val="28"/>
                <w:lang w:val="es-ES"/>
              </w:rPr>
            </w:pPr>
            <w:r>
              <w:rPr>
                <w:b/>
                <w:color w:val="3366FF"/>
                <w:sz w:val="28"/>
                <w:szCs w:val="28"/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ec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legan al NE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mporion (Ampuria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inake (Vélez)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dquiern metales por objetos de arte,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alción pacíf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rrotados por los cartagineses en la batalla de Alalia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raen sus instituciones, su religión y su ar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stos  Ampuri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650</w:t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50</w:t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35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0"/>
              <w:jc w:val="center"/>
              <w:rPr>
                <w:color w:val="800000"/>
                <w:lang w:val="es-ES"/>
              </w:rPr>
            </w:pPr>
            <w:r>
              <w:rPr>
                <w:b/>
                <w:color w:val="800000"/>
                <w:sz w:val="28"/>
                <w:szCs w:val="28"/>
                <w:lang w:val="es-ES"/>
              </w:rPr>
              <w:t>CARTAGINEN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lang w:val="es-ES"/>
              </w:rPr>
            </w:pPr>
            <w:r>
              <w:rPr>
                <w:color w:val="800000"/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tago (N de Áfgrica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bussus (Ibiz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dera (Adr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agena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mo los fenicio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abrican la púrpur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estruyen </w:t>
            </w:r>
            <w:r>
              <w:rPr>
                <w:sz w:val="16"/>
                <w:szCs w:val="16"/>
                <w:lang w:val="es-ES"/>
              </w:rPr>
              <w:t>Tartesio y Mainak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  <w:lang w:val="es-ES"/>
              </w:rPr>
              <w:t xml:space="preserve">Generales: </w:t>
            </w:r>
            <w:r>
              <w:rPr>
                <w:sz w:val="16"/>
                <w:szCs w:val="16"/>
                <w:lang w:val="es-ES"/>
              </w:rPr>
              <w:t>Amícar Barca, Asdrúbal, y Aníb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errotados </w:t>
            </w:r>
            <w:r>
              <w:rPr>
                <w:sz w:val="16"/>
                <w:szCs w:val="16"/>
                <w:lang w:val="es-ES"/>
              </w:rPr>
              <w:t>por los romanos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casa aportació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stos: Necrópolis de Ibiz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437</w:t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s-ES"/>
              </w:rPr>
              <w:t>235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0"/>
              <w:jc w:val="center"/>
              <w:rPr>
                <w:color w:val="FF0000"/>
                <w:sz w:val="32"/>
                <w:szCs w:val="32"/>
                <w:lang w:val="es-ES"/>
              </w:rPr>
            </w:pPr>
            <w:r>
              <w:rPr>
                <w:color w:val="FF0000"/>
                <w:sz w:val="32"/>
                <w:szCs w:val="32"/>
                <w:lang w:val="es-ES"/>
              </w:rPr>
              <w:t>ROM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32"/>
                <w:szCs w:val="32"/>
                <w:lang w:val="es-ES"/>
              </w:rPr>
            </w:pPr>
            <w:r>
              <w:rPr>
                <w:color w:val="FF0000"/>
                <w:sz w:val="32"/>
                <w:szCs w:val="32"/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  <w:lang w:val="es-ES"/>
              </w:rPr>
              <w:t>P. Cornelio Scipión toma Sagunto y vence a los cartaginenses en la batalla de Llap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ádiz se entreg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nda Itálic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Conquista de la Península redivide en t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conquista de la España Mediterrán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conquista de la España Anterio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uerra con Lusitanos (Viriato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uerra con los Celtíberos (Numancia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uerra con los Turdetan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Conquista del Norte de la Península. (No llegó a ser complet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 el año XIX antes de cristo se llegó a la pacificación de la Península quedando ésta dividida en provincia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rraconens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usitani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ética (Andalucía)   </w:t>
            </w:r>
            <w:r>
              <w:rPr>
                <w:color w:val="FF0000"/>
                <w:sz w:val="20"/>
                <w:szCs w:val="20"/>
                <w:lang w:val="es-ES"/>
              </w:rPr>
              <w:t>Amplia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10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06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90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80</w:t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63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acimiento de Jesucris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00"/>
                <w:sz w:val="28"/>
                <w:szCs w:val="28"/>
                <w:lang w:val="es-ES"/>
              </w:rPr>
              <w:t>LOS VÁNDAL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411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Pueblo de raza aria , la mayoría germanos, atacados por los hunos que invaden el Imperio Romano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lanos</w:t>
            </w:r>
            <w:r>
              <w:rPr>
                <w:rFonts w:eastAsia="Wingdings" w:cs="Wingdings" w:ascii="Wingdings" w:hAnsi="Wingdings"/>
                <w:sz w:val="22"/>
                <w:szCs w:val="22"/>
                <w:lang w:val="es-ES"/>
              </w:rPr>
              <w:t></w:t>
            </w:r>
            <w:r>
              <w:rPr>
                <w:sz w:val="22"/>
                <w:szCs w:val="22"/>
                <w:lang w:val="es-ES"/>
              </w:rPr>
              <w:t xml:space="preserve"> Lusitania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  <w:lang w:val="es-ES"/>
              </w:rPr>
              <w:t>Suevos</w:t>
            </w:r>
            <w:r>
              <w:rPr>
                <w:rFonts w:eastAsia="Wingdings" w:cs="Wingdings" w:ascii="Wingdings" w:hAnsi="Wingdings"/>
                <w:sz w:val="22"/>
                <w:szCs w:val="22"/>
                <w:lang w:val="es-ES"/>
              </w:rPr>
              <w:t></w:t>
            </w:r>
            <w:r>
              <w:rPr>
                <w:sz w:val="22"/>
                <w:szCs w:val="22"/>
                <w:lang w:val="es-ES"/>
              </w:rPr>
              <w:t xml:space="preserve"> Galicia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  <w:lang w:val="es-ES"/>
              </w:rPr>
              <w:t>Asdingos</w:t>
            </w:r>
            <w:r>
              <w:rPr>
                <w:rFonts w:eastAsia="Wingdings" w:cs="Wingdings" w:ascii="Wingdings" w:hAnsi="Wingdings"/>
                <w:sz w:val="22"/>
                <w:szCs w:val="22"/>
                <w:lang w:val="es-ES"/>
              </w:rPr>
              <w:t></w:t>
            </w:r>
            <w:r>
              <w:rPr>
                <w:sz w:val="22"/>
                <w:szCs w:val="22"/>
                <w:lang w:val="es-ES"/>
              </w:rPr>
              <w:t xml:space="preserve"> Meseta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  <w:lang w:val="es-ES"/>
              </w:rPr>
              <w:t>Silingos</w:t>
            </w:r>
            <w:r>
              <w:rPr>
                <w:rFonts w:eastAsia="Wingdings" w:cs="Wingdings" w:ascii="Wingdings" w:hAnsi="Wingdings"/>
                <w:sz w:val="22"/>
                <w:szCs w:val="22"/>
                <w:lang w:val="es-ES"/>
              </w:rPr>
              <w:t></w:t>
            </w:r>
            <w:r>
              <w:rPr>
                <w:sz w:val="22"/>
                <w:szCs w:val="22"/>
                <w:lang w:val="es-ES"/>
              </w:rPr>
              <w:t xml:space="preserve"> Bétic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Visigodos</w:t>
            </w:r>
            <w:r>
              <w:rPr>
                <w:rFonts w:eastAsia="Wingdings" w:cs="Wingdings" w:ascii="Wingdings" w:hAnsi="Wingdings"/>
                <w:sz w:val="22"/>
                <w:szCs w:val="22"/>
                <w:lang w:val="es-ES"/>
              </w:rPr>
              <w:t></w:t>
            </w:r>
            <w:r>
              <w:rPr>
                <w:sz w:val="22"/>
                <w:szCs w:val="22"/>
                <w:lang w:val="es-ES"/>
              </w:rPr>
              <w:t xml:space="preserve"> Tarraconense (Ataulfo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Finaliza la Edad Antigu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  <w:t>EDAD MEDIA</w:t>
            </w:r>
            <w:r>
              <w:rPr>
                <w:color w:val="800000"/>
                <w:sz w:val="32"/>
                <w:szCs w:val="32"/>
                <w:lang w:val="es-E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s-ES"/>
              </w:rPr>
              <w:t>Comienza con la caída del Imperio Roma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800080"/>
                <w:sz w:val="28"/>
                <w:szCs w:val="28"/>
                <w:lang w:val="es-ES"/>
              </w:rPr>
              <w:t>VISIGOD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41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y Leovigildo, logró la unidad territorial del rein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rasladó la capital del reino a Toled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ometió a los suevos y expulsó a los Bizanti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caredo logró la unidad religiosa (3º Concilio de Toled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cesvinto publicó el “Liber Ludiciorum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os enemigos de Don Rodrigo pidieron ayuda a los musulman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 el año 711, en la batalla de Guadalete, los musulmanes derrotaron a Don Rodri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abrican cervez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e alimentan de carne y lech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conocían la mone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ndían culto als fuerzas de la Naturaleza, después se hacen Cristiano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75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650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11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  <w:lang w:val="es-ES"/>
              </w:rPr>
            </w:pPr>
            <w:r>
              <w:rPr>
                <w:color w:val="008080"/>
                <w:sz w:val="28"/>
                <w:szCs w:val="28"/>
                <w:lang w:val="es-ES"/>
              </w:rPr>
              <w:t>BIZANCI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800080"/>
                <w:sz w:val="28"/>
                <w:szCs w:val="28"/>
                <w:lang w:val="es-ES"/>
              </w:rPr>
            </w:pPr>
            <w:r>
              <w:rPr>
                <w:color w:val="800080"/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El Imperio Romano se divide en dos parte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mperio Romano de Occident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mperio Romano de Oriente (Bizanci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En el 552 se disputaron el trono Visigodo varios aspirant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 xml:space="preserve">Atanagildo, rey aspirante, pidió ayuda al Imperio Bizantino para vencer a sus enemigos, y les dio de recompensa, la provincia </w:t>
            </w:r>
            <w:r>
              <w:rPr>
                <w:b/>
                <w:lang w:val="es-ES"/>
              </w:rPr>
              <w:t>Bética</w:t>
            </w:r>
            <w:r>
              <w:rPr>
                <w:lang w:val="es-ES"/>
              </w:rPr>
              <w:t xml:space="preserve"> y parte de la </w:t>
            </w:r>
            <w:r>
              <w:rPr>
                <w:b/>
                <w:lang w:val="es-ES"/>
              </w:rPr>
              <w:t>Cartaginen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 xml:space="preserve">De esta forma la Península quedó dividida en : </w:t>
            </w:r>
            <w:r>
              <w:rPr>
                <w:b/>
                <w:lang w:val="es-ES"/>
              </w:rPr>
              <w:t>Reino Suevo</w:t>
            </w:r>
            <w:r>
              <w:rPr>
                <w:lang w:val="es-ES"/>
              </w:rPr>
              <w:t xml:space="preserve">, </w:t>
            </w:r>
            <w:r>
              <w:rPr>
                <w:b/>
                <w:lang w:val="es-ES"/>
              </w:rPr>
              <w:t>Reino Visigodo</w:t>
            </w:r>
            <w:r>
              <w:rPr>
                <w:lang w:val="es-ES"/>
              </w:rPr>
              <w:t xml:space="preserve"> y </w:t>
            </w:r>
            <w:r>
              <w:rPr>
                <w:b/>
                <w:lang w:val="es-ES"/>
              </w:rPr>
              <w:t>Provincias Bizantina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52</w:t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s-ES"/>
              </w:rPr>
            </w:pPr>
            <w:r>
              <w:rPr>
                <w:color w:val="0000FF"/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  <w:lang w:val="es-ES"/>
              </w:rPr>
            </w:pPr>
            <w:r>
              <w:rPr>
                <w:color w:val="0000FF"/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s-ES"/>
              </w:rPr>
            </w:pPr>
            <w:r>
              <w:rPr>
                <w:color w:val="0000FF"/>
                <w:sz w:val="28"/>
                <w:szCs w:val="28"/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  <w:lang w:val="es-ES"/>
              </w:rPr>
            </w:pPr>
            <w:r>
              <w:rPr>
                <w:color w:val="0000FF"/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s-ES"/>
              </w:rPr>
            </w:pPr>
            <w:r>
              <w:rPr>
                <w:color w:val="FF0000"/>
                <w:sz w:val="28"/>
                <w:szCs w:val="28"/>
                <w:lang w:val="es-ES"/>
              </w:rPr>
              <w:t>MUSLUMANE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11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s-ES"/>
              </w:rPr>
            </w:pPr>
            <w:r>
              <w:rPr>
                <w:color w:val="0000FF"/>
                <w:sz w:val="28"/>
                <w:szCs w:val="28"/>
                <w:lang w:val="es-ES"/>
              </w:rPr>
              <w:t>CRISTIAN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11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vincia de Damas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Tarik-Muz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vadonga. </w:t>
            </w:r>
            <w:r>
              <w:rPr>
                <w:color w:val="0000FF"/>
                <w:lang w:val="es-ES"/>
              </w:rPr>
              <w:t>Asturi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50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dependencia </w:t>
            </w:r>
            <w:r>
              <w:rPr>
                <w:color w:val="0000FF"/>
                <w:lang w:val="es-ES"/>
              </w:rPr>
              <w:t>Condado Castil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23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Emirato de Córdob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bderramán 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onación Carlo Mag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912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rnando I unifica </w:t>
            </w:r>
            <w:r>
              <w:rPr>
                <w:color w:val="0000FF"/>
                <w:lang w:val="es-ES"/>
              </w:rPr>
              <w:t>Castilla-Le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037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ifato de Córdob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bderramán I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Omar Ben Hafsum (</w:t>
            </w:r>
            <w:r>
              <w:rPr>
                <w:sz w:val="16"/>
                <w:szCs w:val="16"/>
                <w:lang w:val="es-ES"/>
              </w:rPr>
              <w:t>Se rebeló contra Abderrám II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lhaké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lmanz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a Cruzad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096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amón Berenguer une </w:t>
            </w:r>
            <w:r>
              <w:rPr>
                <w:color w:val="0000FF"/>
                <w:sz w:val="20"/>
                <w:szCs w:val="20"/>
                <w:lang w:val="es-ES"/>
              </w:rPr>
              <w:t>Cataluña y Arag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137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nquista de Mallorca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atalla Navas de Tolos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12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031</w:t>
            </w:r>
          </w:p>
        </w:tc>
        <w:tc>
          <w:tcPr>
            <w:tcW w:w="3952" w:type="dxa"/>
            <w:gridSpan w:val="4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rnando X ocupa Niebla y Cádi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quista Sala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rnando I incorpora </w:t>
            </w:r>
            <w:r>
              <w:rPr>
                <w:sz w:val="20"/>
                <w:szCs w:val="20"/>
                <w:lang w:val="es-ES"/>
              </w:rPr>
              <w:t>tierras Guadalquivi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inos de Taif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vasiones Almorávi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vasión Almoha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Baralla Navas de Tolosa (Musulmanes derrotados por los cristianos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086</w:t>
            </w:r>
          </w:p>
        </w:tc>
        <w:tc>
          <w:tcPr>
            <w:tcW w:w="3952" w:type="dxa"/>
            <w:gridSpan w:val="4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29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104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ción de la Inquisi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31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12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éptima y última cruzad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70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258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talla de Alfugarrota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lfonso X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340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ino Nazar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Yusuf Ben-Nasar (Muhamad I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promiso de Casp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12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quista turca de Bizanci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53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Isabel reina de Castilla, contraj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trimonio con Fernando II de Arag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69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ino de Grana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Boabdil (Abu Abd-Alah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El Zag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de Sucesión de Castil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74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Unión de </w:t>
            </w:r>
            <w:r>
              <w:rPr>
                <w:color w:val="0000FF"/>
                <w:lang w:val="es-ES"/>
              </w:rPr>
              <w:t>Castilla y Arag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79</w:t>
            </w:r>
          </w:p>
        </w:tc>
      </w:tr>
      <w:tr>
        <w:trPr>
          <w:trHeight w:val="340" w:hRule="atLeast"/>
        </w:trPr>
        <w:tc>
          <w:tcPr>
            <w:tcW w:w="4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92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quista de </w:t>
            </w:r>
            <w:r>
              <w:rPr>
                <w:color w:val="0000FF"/>
                <w:lang w:val="es-ES"/>
              </w:rPr>
              <w:t>Granada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scubrimiento de Amér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92</w:t>
            </w:r>
          </w:p>
        </w:tc>
      </w:tr>
      <w:tr>
        <w:trPr>
          <w:trHeight w:val="340" w:hRule="atLeast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Finaliza la Edad Med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  <w:t>EDAD MODERNA</w:t>
            </w:r>
            <w:r>
              <w:rPr>
                <w:color w:val="800000"/>
                <w:sz w:val="32"/>
                <w:szCs w:val="32"/>
                <w:lang w:val="es-E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s-ES"/>
              </w:rPr>
              <w:t>Comienza con el descubrimiento de Amér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492 – 1.78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Reinado de los Reyes Católicos </w:t>
            </w:r>
            <w:r>
              <w:rPr>
                <w:b/>
                <w:sz w:val="22"/>
                <w:szCs w:val="22"/>
                <w:lang w:val="es-ES"/>
              </w:rPr>
              <w:t>(Isabel I de Castilla y Fernando II de Aragón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492-1.51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quista de las </w:t>
            </w:r>
            <w:r>
              <w:rPr>
                <w:color w:val="0000FF"/>
                <w:lang w:val="es-ES"/>
              </w:rPr>
              <w:t>Islas Canaria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9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quista de </w:t>
            </w:r>
            <w:r>
              <w:rPr>
                <w:color w:val="0000FF"/>
                <w:lang w:val="es-ES"/>
              </w:rPr>
              <w:t>Melill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9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uta marítima de la Ind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49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sa de Contratación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0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Isabel la Catól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0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gencia de Felipe I  El Hermos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04-1.50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gencia de Fernando II El Católic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06-1.51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nexión de </w:t>
            </w:r>
            <w:r>
              <w:rPr>
                <w:color w:val="0000FF"/>
                <w:lang w:val="es-ES"/>
              </w:rPr>
              <w:t>Navarra</w:t>
            </w:r>
            <w:r>
              <w:rPr>
                <w:lang w:val="es-ES"/>
              </w:rPr>
              <w:t xml:space="preserve">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 de Bloi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1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ubrimiento del Océano Pacíf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lboa llega al Pacíf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nce de León llega a Florid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1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dicación de las Indulgencia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1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Fernando II El Católic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1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gencia del Cardenal Cisner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16-1.51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Reinado de Carlos I. </w:t>
            </w:r>
            <w:r>
              <w:rPr>
                <w:b/>
                <w:color w:val="FF0000"/>
                <w:lang w:val="es-ES"/>
              </w:rPr>
              <w:t>Comienza la Casa de Austria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17-1.55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rlos V, Emperador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1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unidades y Germaní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comunión de Lucero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2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a Vuelta al Mund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19-1.52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tés conquista Méjic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2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ejo de India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2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Paví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2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alucía: Tregua de los Cuarenta Año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2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zarro conquista Per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3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rreinato de la Nueva Españ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3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ldivia conquista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ellana explora el Amazon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4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cilio de Trent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4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Mühlber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4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Augsburg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5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Reinado de Felipe 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56-1.59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Batalla de San Quintín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5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Carlos 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5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levación de los Moriscos (Guerra de Granada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6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Lepa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gazpi conquista Filipin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ulsión de los Moriscos de Granad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7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che de San Bartolomé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7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ión de España y Portug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8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astre de la Armada Invencible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8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taque inglés a Cádi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9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Felipe 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59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Felipe I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598-1.62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egua de los Doce Año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0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de los Treinta Año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618-1.64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Felipe I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2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Felipe IV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621-1.66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dición de Bred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2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cto de Restitución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2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levación de Cataluña y Portug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4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alucía: Revuelta Nobiliar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4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Civil de Inglaterr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642-1.64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levaciones en Sicilia y Nápole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4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Westfal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4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Meninas de Velázque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5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los Pirineo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s-ES"/>
              </w:rPr>
              <w:t>1.65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Felipe IV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6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Carlos 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665-1.70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aña reconoce la Independencia de Portug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6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Nimeg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7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alucía: grandes crisis económica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8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Ryswick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69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rte de Carlos 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0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uerra de Sucesión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01-1.71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inado de Felipe V de Anjou.</w:t>
            </w:r>
            <w:r>
              <w:rPr>
                <w:b/>
                <w:color w:val="FF0000"/>
                <w:lang w:val="es-ES"/>
              </w:rPr>
              <w:t xml:space="preserve"> Comienza la Casa de Borbón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00-1.72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de Utrecht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1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inado de Luis 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24-1.72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Reinado de Felipe V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24-1.74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º Pacto de famil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3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ción de la Academia de Historia de Madrid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3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de sucesión de Austr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40-1.74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º Pacto de famil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4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Fernando V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46-1.75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de Aquisgr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Espíritu de las Leyes” de Montesquieu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4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blicación de “La Enciclopedia”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51- 1.75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de los siete año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56- 1.16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Ensayo sobre las costumbres” de Voltaire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5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Carlos I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59-1.78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º Pacto de famil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6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Contrato Social” de Rousseau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6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de Parí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6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º Pacto de Polon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7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claración de la independencia de los Estados Uni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Sobre la riqueza de las naciones” de Adam Smith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7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aliza el monopolio comercial con Amér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7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uperación de Menorc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Versalle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8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volución Frances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89</w:t>
            </w:r>
          </w:p>
        </w:tc>
      </w:tr>
      <w:tr>
        <w:trPr>
          <w:trHeight w:val="340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Finaliza la Edad Modern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  <w:t>EDAD CONTEPORÁNEA</w:t>
            </w:r>
            <w:r>
              <w:rPr>
                <w:color w:val="800000"/>
                <w:sz w:val="32"/>
                <w:szCs w:val="32"/>
                <w:lang w:val="es-E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s-ES"/>
              </w:rPr>
              <w:t>Comienza con la revolución frances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8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Carlos IV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788-1.80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º Pacto de Polon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9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º Pacto de Poloni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9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doy sube al poder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9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de Basile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9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de San Ildefons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79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Trafalgar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80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tado de Fontainebleau: Reparto de Portug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807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Batalla De Bailé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ción de la Junta Centr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80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Fernando V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08-1.81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Arapiles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1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talla de Victoria y de San Marci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1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José Bonaparte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08-1.81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greso de Fernando V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1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Fernando V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13-1.83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nta Alianz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gmática Sanción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.83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gencia María Cristina y General Esparter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33-1.83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Isabel 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33-1.868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lang w:val="es-ES"/>
              </w:rPr>
              <w:t>Sublevación de O’Donel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erra de Áfr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Gobierno Provisional. General Prin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68-1.87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Amadeo I. Dinastía Saboy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70-1.873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Primera Repúbl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73-1.87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stanislao Figueras y Moraga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rancisco Pi y margal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icolás Salmerón y Alonso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milio Castelar y Ripio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rancisco Serrano Domígue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º Guerra Carlist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Alfonso X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75-1.88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ánov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</w:t>
            </w:r>
            <w:r>
              <w:rPr>
                <w:lang w:val="es-ES"/>
              </w:rPr>
              <w:t>Conservador Liber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 xml:space="preserve">Regencia María Cristina de Austria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885-1.902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Alfonso XII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02-1.93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Dictadura  Primo de River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23-1.93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Segunda Repúblic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31-1.93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eto Alcalá Zamor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Martínez Barri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uel Azaña Día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36-1.939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9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Guerra Civi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49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36-1.94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Dictadura General Franc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36-1.975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32"/>
                <w:szCs w:val="32"/>
                <w:lang w:val="es-ES"/>
              </w:rPr>
            </w:pPr>
            <w:r>
              <w:rPr>
                <w:color w:val="0000FF"/>
                <w:sz w:val="32"/>
                <w:szCs w:val="32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Juan Carlos 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75-2.00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olfo Suáre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75-1.980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opoldo Calvo-Sotel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80-1.981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González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82-1.996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María Aznar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96-2.004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José Luís Rodríguez Zapater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 xml:space="preserve">2.004 - </w:t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Reinado de Juan Carlos 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975-2.00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  <w:lang w:val="es-ES"/>
      </w:rPr>
      <w:t>LÍNEA     DEL    TIEM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5:46:00Z</dcterms:created>
  <dc:creator>Pepe Portillo</dc:creator>
  <dc:description/>
  <dc:language>en-US</dc:language>
  <cp:lastModifiedBy>A1</cp:lastModifiedBy>
  <cp:lastPrinted>2005-04-26T20:06:00Z</cp:lastPrinted>
  <dcterms:modified xsi:type="dcterms:W3CDTF">2011-05-20T08:38:00Z</dcterms:modified>
  <cp:revision>153</cp:revision>
  <dc:subject/>
  <dc:title>Años</dc:title>
</cp:coreProperties>
</file>